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30"/>
        <w:gridCol w:w="233"/>
        <w:gridCol w:w="420"/>
        <w:gridCol w:w="427"/>
        <w:gridCol w:w="41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科院北京国际技术转移平台建设工作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对外科学技术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黄琳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210509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.97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.974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62679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5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.97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.974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62679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5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8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我中心作为北科院专业从事对外科技合作交流的机构，将积极贯彻习近平新时代中国特色社会主义思想和党的十九大精神，落实市委、市政府“以首善标准全力服务国家总体外交格局”要求，深化开放办院，贯彻落实北科院国际化工作大会提出重点工作任务，发挥我中心科技交流与服务的工作职能，拟通过维护并整合平台现有资源，以俄罗斯、北欧等国家为重点突破点进一步开拓国际合作伙伴，开展国际项目路演等特色活动服务国际科技成果转化落地，加大平台宣传力度，从国际科技成果评价等角度创新平台服务，从而进一步完善北科院北京国际技术转移平台的机制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国际技术转移机构的调查研究，学习借鉴其成功经验，编写《典型国际技术转移机构成功案例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立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专家的平台专家委员会，为平台战略发展提供支撑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制中英文国际科技成果手册，用于活动宣传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信息资源库新增国际科技资源数据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，科技成果数据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为平台建设储备有效资源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新增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国际机构，扩大国际合作伙伴与影响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国际项目路演活动，加速国际科技成果转化落地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国际科技成果评价方法研讨会，搭建国际科技交流平台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撰写《国际科技成果评价方法报告》，为国际先进成果引进及转移转化提供支撑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项目规定的绩效目标，包括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编写《典型国际技术转移机构成功案例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立包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位专家的平台专家委员会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编制中英文国际科技成果手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际信息资源库新增国际科技资源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，国际机构信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，科技成果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台新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国际机构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国际项目路演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召开国际科技成果评价方法研讨会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撰写《国际科技成果评价方法报告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产出指标</w:t>
            </w:r>
          </w:p>
          <w:p>
            <w:pPr>
              <w:pStyle w:val="Foo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50%</w:t>
            </w:r>
            <w:r>
              <w:rPr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典型国际技术转移机构成功案例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委员会成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资源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成果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台新增国际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项目路演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研讨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撰写《国际科技成果评价方法报告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成合作意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.97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6267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效益指标</w:t>
            </w:r>
          </w:p>
          <w:p>
            <w:pPr>
              <w:pStyle w:val="Foo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0%</w:t>
            </w:r>
            <w:r>
              <w:rPr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媒体报道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面、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指标</w:t>
            </w:r>
          </w:p>
          <w:p>
            <w:pPr>
              <w:pStyle w:val="Footer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0%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5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09T01:0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6A48414D542A698865D6BC0BDD7C5</vt:lpwstr>
  </property>
  <property fmtid="{D5CDD505-2E9C-101B-9397-08002B2CF9AE}" pid="3" name="KSOProductBuildVer">
    <vt:lpwstr>2052-11.1.0.11294</vt:lpwstr>
  </property>
</Properties>
</file>